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61789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39114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3929383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